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281377135"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376239593"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20344292"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2147031164"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878730507"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862566711"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733458772"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450286912"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940023208"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641616115"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216001042"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815086619"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988266818"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329839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34261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